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529" w:hanging="5649"/>
        <w:jc w:val="both"/>
        <w:outlineLvl w:val="0"/>
        <w:rPr>
          <w:sz w:val="22"/>
          <w:szCs w:val="22"/>
        </w:rPr>
      </w:pPr>
      <w:r>
        <w:rPr>
          <w:sz w:val="24"/>
          <w:szCs w:val="24"/>
        </w:rPr>
        <w:t xml:space="preserve">Č.j. ČD, a.s.: </w:t>
      </w:r>
      <w:r>
        <w:rPr>
          <w:b/>
          <w:sz w:val="24"/>
          <w:szCs w:val="24"/>
        </w:rPr>
        <w:t>58499</w:t>
      </w:r>
      <w:r>
        <w:rPr>
          <w:b/>
          <w:caps/>
          <w:sz w:val="24"/>
          <w:szCs w:val="24"/>
        </w:rPr>
        <w:t>/2022</w:t>
        <w:tab/>
        <w:t>S</w:t>
      </w:r>
      <w:r>
        <w:rPr>
          <w:sz w:val="24"/>
          <w:szCs w:val="24"/>
        </w:rPr>
        <w:t xml:space="preserve">Ž </w:t>
      </w:r>
      <w:r>
        <w:rPr>
          <w:sz w:val="22"/>
          <w:szCs w:val="22"/>
        </w:rPr>
        <w:t>č.j.: 20713/2022-SŽ-OŘ BNO-SPS</w:t>
      </w:r>
    </w:p>
    <w:p>
      <w:pPr>
        <w:pStyle w:val="Normal"/>
        <w:numPr>
          <w:ilvl w:val="0"/>
          <w:numId w:val="0"/>
        </w:numPr>
        <w:ind w:left="5529" w:hanging="564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sp. zn.: S8785/2021-SŽ-OŘ BNO-S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D Fedra Book" w:hAnsi="CD Fedra Book" w:cs="CD Fedra Book"/>
          <w:b/>
          <w:b/>
          <w:caps/>
          <w:sz w:val="40"/>
          <w:szCs w:val="40"/>
        </w:rPr>
      </w:pPr>
      <w:r>
        <w:rPr>
          <w:rFonts w:cs="CD Fedra Book" w:ascii="CD Fedra Book" w:hAnsi="CD Fedra Book"/>
          <w:b/>
          <w:caps/>
          <w:sz w:val="40"/>
          <w:szCs w:val="40"/>
        </w:rPr>
        <w:t>Dohoda o podmínkách realizace stavby</w:t>
      </w:r>
    </w:p>
    <w:p>
      <w:pPr>
        <w:pStyle w:val="Normal"/>
        <w:jc w:val="center"/>
        <w:rPr>
          <w:rFonts w:ascii="CD Fedra Book" w:hAnsi="CD Fedra Book" w:cs="CD Fedra Book"/>
          <w:b/>
          <w:b/>
          <w:caps/>
          <w:sz w:val="22"/>
          <w:szCs w:val="40"/>
        </w:rPr>
      </w:pPr>
      <w:r>
        <w:rPr>
          <w:rFonts w:cs="CD Fedra Book" w:ascii="CD Fedra Book" w:hAnsi="CD Fedra Book"/>
          <w:b/>
          <w:caps/>
          <w:sz w:val="22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kterou dle ust. § 1746 odst. 2 zákona č. 89/2012 Sb., občanského zákoníku, v platném znění uzavřely: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České dráhy, a.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 sídlem: Praha 1, Nábřeží L. Svobody 1222, PSČ 110 15</w:t>
      </w:r>
    </w:p>
    <w:p>
      <w:pPr>
        <w:pStyle w:val="Normal"/>
        <w:jc w:val="both"/>
        <w:rPr/>
      </w:pPr>
      <w:r>
        <w:rPr>
          <w:sz w:val="24"/>
          <w:szCs w:val="24"/>
        </w:rPr>
        <w:t>IČO: 709 94 226      DIČ: CZ70994226</w:t>
      </w:r>
    </w:p>
    <w:p>
      <w:pPr>
        <w:pStyle w:val="Normal"/>
        <w:jc w:val="both"/>
        <w:rPr/>
      </w:pPr>
      <w:r>
        <w:rPr>
          <w:sz w:val="24"/>
          <w:szCs w:val="24"/>
        </w:rPr>
        <w:t>zapsaná v obchodním rejstříku vedeném Městským soudem v Praze, sp. zn. B 80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stupuje: Ing. Pavel Vrchota, ředitel odboru správy a rozvoje majetku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resa pro doručování: 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České dráhy, a.s. </w:t>
      </w:r>
    </w:p>
    <w:p>
      <w:pPr>
        <w:pStyle w:val="Zkladntext2"/>
        <w:spacing w:lineRule="auto" w:line="240" w:before="0" w:after="0"/>
        <w:contextualSpacing/>
        <w:rPr/>
      </w:pPr>
      <w:r>
        <w:rPr>
          <w:sz w:val="24"/>
          <w:szCs w:val="24"/>
        </w:rPr>
        <w:t>Regionální správa majetku Brno</w:t>
      </w:r>
    </w:p>
    <w:p>
      <w:pPr>
        <w:pStyle w:val="Zkladntext2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Vídeňská 815/89A</w:t>
      </w:r>
    </w:p>
    <w:p>
      <w:pPr>
        <w:pStyle w:val="Zkladntext2"/>
        <w:spacing w:lineRule="auto" w:line="240" w:before="0" w:after="0"/>
        <w:contextualSpacing/>
        <w:rPr/>
      </w:pPr>
      <w:r>
        <w:rPr>
          <w:sz w:val="24"/>
          <w:szCs w:val="24"/>
        </w:rPr>
        <w:t>639 00 Brno</w:t>
      </w:r>
    </w:p>
    <w:p>
      <w:pPr>
        <w:pStyle w:val="Zkladntext2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lineRule="auto" w:line="240" w:before="0" w:after="0"/>
        <w:contextualSpacing/>
        <w:rPr/>
      </w:pPr>
      <w:r>
        <w:rPr>
          <w:sz w:val="24"/>
          <w:szCs w:val="24"/>
        </w:rPr>
        <w:t>(dále jen „</w:t>
      </w:r>
      <w:r>
        <w:rPr>
          <w:i/>
          <w:sz w:val="24"/>
          <w:szCs w:val="24"/>
        </w:rPr>
        <w:t>vlastník</w:t>
      </w:r>
      <w:r>
        <w:rPr>
          <w:sz w:val="24"/>
          <w:szCs w:val="24"/>
        </w:rPr>
        <w:t>“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a 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práva železnic, státní organizace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jc w:val="both"/>
        <w:rPr/>
      </w:pPr>
      <w:r>
        <w:rPr>
          <w:sz w:val="24"/>
          <w:szCs w:val="24"/>
        </w:rPr>
        <w:t xml:space="preserve">se sídlem: Praha 1- Nové Město, Dlážděná 1003/7, PSČ 110 00 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jc w:val="both"/>
        <w:rPr/>
      </w:pPr>
      <w:r>
        <w:rPr>
          <w:sz w:val="24"/>
          <w:szCs w:val="24"/>
        </w:rPr>
        <w:t>IČO: 709 94 234, DIČ: CZ70994234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4"/>
          <w:szCs w:val="24"/>
        </w:rPr>
        <w:t>zapsaná v obchodním rejstříku vedeném Městským soudem v Praze, sp. zn. A 48384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uje: Ing. Libor Tkáč, MBA, ředitel organizační jednotky Oblastní ředitelství Brno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resa pro doručování: 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Správa železnic, státní organizace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Oblastní ředitelství Br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unicova 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1 43 Br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dále jen „</w:t>
      </w:r>
      <w:r>
        <w:rPr>
          <w:i/>
          <w:sz w:val="24"/>
          <w:szCs w:val="24"/>
        </w:rPr>
        <w:t>stavebník</w:t>
      </w:r>
      <w:r>
        <w:rPr>
          <w:sz w:val="24"/>
          <w:szCs w:val="24"/>
        </w:rPr>
        <w:t>“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společně jako „</w:t>
      </w:r>
      <w:r>
        <w:rPr>
          <w:i/>
          <w:sz w:val="24"/>
          <w:szCs w:val="24"/>
        </w:rPr>
        <w:t>účastníci dohody</w:t>
      </w:r>
      <w:r>
        <w:rPr>
          <w:sz w:val="24"/>
          <w:szCs w:val="24"/>
        </w:rPr>
        <w:t>“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finice pojm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1" w:leader="none"/>
        </w:tabs>
        <w:jc w:val="both"/>
        <w:rPr/>
      </w:pPr>
      <w:r>
        <w:rPr>
          <w:sz w:val="24"/>
          <w:szCs w:val="24"/>
        </w:rPr>
        <w:tab/>
        <w:t xml:space="preserve">Pozemky (nemovité věci) </w:t>
      </w:r>
      <w:r>
        <w:rPr>
          <w:b/>
          <w:sz w:val="24"/>
          <w:szCs w:val="24"/>
        </w:rPr>
        <w:t>typu A</w:t>
      </w:r>
      <w:r>
        <w:rPr>
          <w:sz w:val="24"/>
          <w:szCs w:val="24"/>
        </w:rPr>
        <w:t xml:space="preserve"> jsou majetkem Českých drah, a.s., u kterého se předpokládá na základě projektu Úprava majetkoprávních vztahů v žst. (dále jen ,,projekt ÚMVŽST“), že bude převeden do vlastnictví státu a hospodaření Správy železnic, státní organizace.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1" w:leader="none"/>
        </w:tabs>
        <w:jc w:val="both"/>
        <w:rPr/>
      </w:pPr>
      <w:r>
        <w:rPr>
          <w:sz w:val="24"/>
          <w:szCs w:val="24"/>
        </w:rPr>
        <w:tab/>
        <w:t xml:space="preserve">Pozemky (nemovité věci) </w:t>
      </w:r>
      <w:r>
        <w:rPr>
          <w:b/>
          <w:sz w:val="24"/>
          <w:szCs w:val="24"/>
        </w:rPr>
        <w:t>typu B</w:t>
      </w:r>
      <w:r>
        <w:rPr>
          <w:sz w:val="24"/>
          <w:szCs w:val="24"/>
        </w:rPr>
        <w:t xml:space="preserve"> jsou majetkem Českých drah, a.s., který v rámci projektu ÚMVŽST není určen k převodu do vlastnictví státu a hospodaření Správy železnic, státní organizace, a u kterého se předpokládá v souvislosti s realizací stavební činnosti trvalé zatížení ve prospěch Správy železnic, státní organizace. 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1" w:leader="none"/>
        </w:tabs>
        <w:jc w:val="both"/>
        <w:rPr/>
      </w:pPr>
      <w:r>
        <w:rPr>
          <w:sz w:val="24"/>
          <w:szCs w:val="24"/>
        </w:rPr>
        <w:tab/>
        <w:t xml:space="preserve">Pozemky (nemovité věci) </w:t>
      </w:r>
      <w:r>
        <w:rPr>
          <w:b/>
          <w:sz w:val="24"/>
          <w:szCs w:val="24"/>
        </w:rPr>
        <w:t>typu C</w:t>
      </w:r>
      <w:r>
        <w:rPr>
          <w:sz w:val="24"/>
          <w:szCs w:val="24"/>
        </w:rPr>
        <w:t xml:space="preserve"> jsou majetkem Českých drah, a.s., u kterého se předpokládá, že bude sloužit při stavební činnosti Správy železnic, státní organizace pro účel dočasného záboru na základě uzavřené nájemní smlouvy na dobu určitou, jako např. zařízení staveniště at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I</w:t>
      </w:r>
    </w:p>
    <w:p>
      <w:pPr>
        <w:pStyle w:val="TextBody"/>
        <w:tabs>
          <w:tab w:val="clear" w:pos="708"/>
          <w:tab w:val="left" w:pos="7371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371" w:leader="none"/>
        </w:tabs>
        <w:spacing w:before="0" w:after="0"/>
        <w:jc w:val="both"/>
        <w:rPr/>
      </w:pPr>
      <w:r>
        <w:rPr>
          <w:sz w:val="24"/>
          <w:szCs w:val="24"/>
        </w:rPr>
        <w:t>Vlastník prohlašuje, že je výlučným vlastníkem následující nemovité věci:</w:t>
      </w:r>
    </w:p>
    <w:p>
      <w:pPr>
        <w:pStyle w:val="TextBody"/>
        <w:tabs>
          <w:tab w:val="clear" w:pos="708"/>
          <w:tab w:val="left" w:pos="737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zemku p. č. </w:t>
      </w:r>
      <w:r>
        <w:rPr>
          <w:b/>
          <w:sz w:val="24"/>
          <w:szCs w:val="24"/>
        </w:rPr>
        <w:t xml:space="preserve">4592/5 </w:t>
      </w:r>
      <w:r>
        <w:rPr>
          <w:sz w:val="24"/>
          <w:szCs w:val="24"/>
        </w:rPr>
        <w:t xml:space="preserve">(ostatní plocha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dráha) o výměře 10 1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zapsaného u Katastrálního úřadu pro Vysočinu, Katastrálního pracoviště Jihlava, na listu vlastnictví č. 2974, pro k. ú. </w:t>
      </w:r>
      <w:r>
        <w:rPr>
          <w:b/>
          <w:sz w:val="24"/>
          <w:szCs w:val="24"/>
        </w:rPr>
        <w:t>Třešť</w:t>
      </w:r>
      <w:r>
        <w:rPr>
          <w:sz w:val="24"/>
          <w:szCs w:val="24"/>
        </w:rPr>
        <w:t xml:space="preserve">, obec Třešť, což je </w:t>
      </w:r>
      <w:r>
        <w:rPr>
          <w:b/>
          <w:sz w:val="24"/>
          <w:szCs w:val="24"/>
        </w:rPr>
        <w:t>pozeme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ypu A</w:t>
      </w:r>
      <w:r>
        <w:rPr>
          <w:sz w:val="24"/>
          <w:szCs w:val="24"/>
        </w:rPr>
        <w:t>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zemky typu B</w:t>
      </w:r>
      <w:r>
        <w:rPr>
          <w:sz w:val="24"/>
          <w:szCs w:val="24"/>
        </w:rPr>
        <w:t xml:space="preserve"> nejsou touto dohodou vymezeny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zemky typu C</w:t>
      </w:r>
      <w:r>
        <w:rPr>
          <w:sz w:val="24"/>
          <w:szCs w:val="24"/>
        </w:rPr>
        <w:t xml:space="preserve"> nejsou touto dohodou vymezeny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371" w:leader="none"/>
        </w:tabs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(dále také jako „</w:t>
      </w:r>
      <w:r>
        <w:rPr>
          <w:i/>
          <w:sz w:val="24"/>
          <w:szCs w:val="24"/>
        </w:rPr>
        <w:t>pozemek</w:t>
      </w:r>
      <w:r>
        <w:rPr>
          <w:sz w:val="24"/>
          <w:szCs w:val="24"/>
        </w:rPr>
        <w:t>“).</w:t>
      </w:r>
    </w:p>
    <w:p>
      <w:pPr>
        <w:pStyle w:val="TextBody"/>
        <w:tabs>
          <w:tab w:val="clear" w:pos="708"/>
          <w:tab w:val="left" w:pos="737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tabs>
          <w:tab w:val="clear" w:pos="708"/>
          <w:tab w:val="left" w:pos="7371" w:leader="none"/>
        </w:tabs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Stavebník jako investor stavby dráhy: „</w:t>
      </w:r>
      <w:r>
        <w:rPr>
          <w:b/>
          <w:sz w:val="24"/>
          <w:szCs w:val="24"/>
        </w:rPr>
        <w:t xml:space="preserve">Třešť ON – oprava“ </w:t>
      </w:r>
      <w:r>
        <w:rPr>
          <w:sz w:val="24"/>
          <w:szCs w:val="24"/>
        </w:rPr>
        <w:t>hodlá v rámci této stavby realizovat dle záborového elaborátu v rámci projektové dokumentace opravu třípodlažní budovy a dvou přístaveb. Hlavní část objektu slouží jako výpravní budova a zázemí (dále jen „</w:t>
      </w:r>
      <w:r>
        <w:rPr>
          <w:i/>
          <w:sz w:val="24"/>
          <w:szCs w:val="24"/>
        </w:rPr>
        <w:t>stavba</w:t>
      </w:r>
      <w:r>
        <w:rPr>
          <w:sz w:val="24"/>
          <w:szCs w:val="24"/>
        </w:rPr>
        <w:t>“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I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odsazen2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avebník předpokládá na pozemku uvedeném v čl. I. této dohody realizovat stavbu „</w:t>
      </w:r>
      <w:r>
        <w:rPr>
          <w:b/>
          <w:sz w:val="24"/>
          <w:szCs w:val="24"/>
        </w:rPr>
        <w:t>Třešť ON – oprava</w:t>
      </w:r>
      <w:r>
        <w:rPr>
          <w:sz w:val="24"/>
          <w:szCs w:val="24"/>
        </w:rPr>
        <w:t>“, která bude prováděna v rozsahu dle vymezení v situačním plánku, který je součástí projektové dokumentace, pro níž bude příslušným stavebním úřadem vydáno stavební povolení,  a zavazuje se dodržet podmínky uvedené ve stanovisku vlastníka, Stanovisko Českých drah, a.s., Regionální správy majetku Brno k projektu stavby, č.j. 3313/22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RSMBRNO ze dne 24.10.2022, které tvoří jako příloha č. 1 nedílnou součást této dohody a ve stanovisku vlastníka, Souhrnné stanovisko Českých drah, a.s., Generálního ředitelství k dokumentaci pro provedení stavby,  č.j. 3163/2022-O32-134 ze dne 24. 10. 2022, které tvoří jako příloha č. 2 nedílnou součást této dohody.    </w:t>
      </w:r>
    </w:p>
    <w:p>
      <w:pPr>
        <w:pStyle w:val="Zkladntextodsazen2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lastník souhlasí, aby tato dohoda byla podkladem pro správní řízení, jako prokázání práva provést stavbu. Stavebník uvede vlastníka jako účastníka řízení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vebníkovi vzniká právo realizovat stavbu, vstupovat a vjíždět na pozemek uvedený </w:t>
        <w:br/>
        <w:t xml:space="preserve">v čl. I. této dohody v souvislosti s prováděním stavby za podmínek stanovených touto dohodou. 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vba bude realizována podle projektu, který je zahrnut do plánu neinvestiční výstavby železniční dopravní infrastruktury pod číslem plánované akce 639200053.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I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Vlastník a stavebník si předají pozemek uvedený v čl. I. této dohody předávacím protokolem. Stavebník se zavazuje ke dni ukončení stavby pozemek uvedený v čl. I. této dohody na vlastní náklady uvést do původního stavu vyjma staveb, které byly na pozemku uvedeném v čl. I. této dohody, v souladu s příslušným stavebním povolením dle čl. III. odst. 1 této dohody zřízeny, přičemž stavebník a vlastník vyhotoví stručný zápis z předání pozemku uvedeného v čl. I. této dohody, kde označí případné zjištěné závady nebo způsobené škody, eventuelně jiné skutečnosti související se stavební činností. Zápis z předání pozemku uvedeného v čl. I. této dohody bude závazným podkladem k uzavření dohody o způsobu vypořádání případných závad na majetku vlastníka dle čl. V. odst. 3 této dohod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before="60" w:after="0"/>
        <w:jc w:val="both"/>
        <w:rPr>
          <w:szCs w:val="22"/>
        </w:rPr>
      </w:pPr>
      <w:r>
        <w:rPr>
          <w:szCs w:val="24"/>
        </w:rPr>
        <w:t xml:space="preserve">Stavebník se zavazuje, že při stavebních pracích bude chránit zájmy a práva vlastníka pozemku uvedeného v čl. I. této dohody. </w:t>
      </w:r>
      <w:r>
        <w:rPr>
          <w:szCs w:val="22"/>
        </w:rPr>
        <w:t xml:space="preserve">Vzhledem k tomu, že při realizaci stavby (včetně doby trvání zkušebního provozu) bude dotčen majetek tvořící železniční dopravní cestu, zavazuje se stavebník respektovat veškeré povinnosti stanovené obecně závaznými právními předpisy, </w:t>
      </w:r>
      <w:r>
        <w:rPr>
          <w:szCs w:val="24"/>
        </w:rPr>
        <w:t xml:space="preserve">stavebním povolení dle čl. III. odst. 1 této dohody </w:t>
      </w:r>
      <w:r>
        <w:rPr>
          <w:szCs w:val="22"/>
        </w:rPr>
        <w:t xml:space="preserve">a ostatními rozhodnutími či závaznými stanovisky dotčených institucí. Zejména na své náklady zajistí, aby během výstavby docházelo při stavební činnosti zhotovitelů k minimálnímu, </w:t>
        <w:br/>
        <w:t>a se zástupci vlastníka předem projednanému, omezení cestující veřejnosti ve vztahu k udržení kultury cestování.</w:t>
      </w:r>
    </w:p>
    <w:p>
      <w:pPr>
        <w:pStyle w:val="TextBodyIndent"/>
        <w:spacing w:before="60" w:after="0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vebník se zavazuje předem projednat s vlastníkem veškeré případné změny stavby, které se mohou dotknout zájmů vlastní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vebník se zavazuje k uhrazení veškerých škod, které vlastníkovi vzniknou v důsledku realizace předmětné stavby nebo jakékoliv další jeho činnosti na pozemku či jiném majetku vlastníka.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vebník se po dokončení stavby  zavazuje vlastníkovi zaslat v elektronické podobě (na datovém nosiči) Dokumentaci skutečného provedení stavby (DSPS) umístěné na pozemku vlastníka včetně geodetické dokumentace v rozsahu vyhlášky č. 499/2006 Sb., o dokumentaci stave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V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4"/>
          <w:szCs w:val="24"/>
        </w:rPr>
        <w:t>Stavebník vybere zhotovitele shora uvedené stavby v rámci zadávacího řízení veřejné zakázky. Stavebník se zavazuje učinit tuto dohodu součástí zadávací dokumentace této veřejné zakázky a zajistit tak plnění povinností stavebníka z této dohody vyplývající budoucím zhotovitelem stavb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užívání pozemku dle čl. I. této dohody se stavebník zavazuje učinit součástí této zadávací dokumentace ustanovení o povinnosti zhotovitele uzavřít s vlastníkem </w:t>
      </w:r>
      <w:r>
        <w:rPr>
          <w:b/>
          <w:sz w:val="24"/>
          <w:szCs w:val="24"/>
        </w:rPr>
        <w:t>nájemní smlouvu</w:t>
      </w:r>
      <w:r>
        <w:rPr>
          <w:sz w:val="24"/>
          <w:szCs w:val="24"/>
        </w:rPr>
        <w:t xml:space="preserve"> na užívání pozemku dle čl. I. za účelem dle čl. II. této dohody, a to nejpozději do termínu protokolárního předání staveniště. 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V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lastníkovi nevzniká  podpisem této dohody vůči stavebníkovi žádný závazek s výjimkou závazku strpět na pozemku dle čl. I. této dohody stavbu v majetku České republiky </w:t>
        <w:br/>
        <w:t>s právem hospodaření stavebníka a její provozování a udržování nákladem stavebník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niknou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li důvody pro další provozování a využívání stavby, která je předmětem stavební činnosti uvedené v této dohodě, zavazuje se stavebník k jejímu odstranění </w:t>
        <w:br/>
        <w:t xml:space="preserve">a uvedení pozemku uvedeného v čl. I. této dohody do původního stavu na vlastní náklady. Součástí uvedení pozemku uvedeného v čl. I. této dohody do původního stavu bude </w:t>
        <w:br/>
        <w:t xml:space="preserve">i ekologické posouzení tohoto pozemku provedené oprávněnou osobou na náklady stavebníka, jehož písemné vyhotovení předá stavebník vlastník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Nedojde</w:t>
      </w:r>
      <w:r>
        <w:rPr>
          <w:b/>
        </w:rPr>
        <w:t>-</w:t>
      </w:r>
      <w:r>
        <w:rPr/>
        <w:t>li k vydání příslušných povolení nebo nebude</w:t>
      </w:r>
      <w:r>
        <w:rPr>
          <w:b/>
        </w:rPr>
        <w:t>-</w:t>
      </w:r>
      <w:r>
        <w:rPr/>
        <w:t xml:space="preserve">li s realizací stavby započato nejpozději do 24 měsíců od vydání příslušných povolení, nebo pokud nebude </w:t>
      </w:r>
      <w:r>
        <w:rPr>
          <w:szCs w:val="24"/>
        </w:rPr>
        <w:t xml:space="preserve">pozemek uvedený v čl. I. této dohody </w:t>
      </w:r>
      <w:r>
        <w:rPr/>
        <w:t>stavbou dotčen, nejsou účastníci této dohody vzájemnými závazky dle této dohody vázáni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VI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Tuto dohodu lze měnit a doplňovat pouze se souhlasem obou účastníků dohody, a to formou písemného dodatku k této dohodě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áva a povinnosti plynoucí z této dohody jsou závazná i pro případné právní nástupce účastníků dohody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Účastníci dohody prohlašují, že se na tuto dohodu </w:t>
      </w:r>
      <w:r>
        <w:rPr>
          <w:b/>
        </w:rPr>
        <w:t>nevztahuje</w:t>
      </w:r>
      <w:r>
        <w:rPr/>
        <w:t xml:space="preserve"> povinnost jejího uveřejnění prostřednictvím registru smluv podle ustanovení § 3 odst. 2 písm. h) zákona č. 340/2015 Sb., o zvláštních podmínkách účinnosti některých smluv, uveřejňování těchto smluv </w:t>
        <w:br/>
        <w:t>a o registru smluv (zákon o registru smluv), ve znění pozdějších předpisů. Účastníci dohody se s odkazem na toto prohlášení zavazují, že tuto dohodu, včetně jejich následných dodatků, nebudou uveřejňovat prostřednictvím registru smluv a domáhat se určení neplatnosti této dohody z důvodu jejího neuveřejnění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Účastníci dohody vycházejí z úmyslu vykládat ustanovení této dohody, kdykoli to bude možné, jako platná, účinná a vynutitelná v souladu se závaznými právními předpisy. Bude</w:t>
      </w:r>
      <w:r>
        <w:rPr>
          <w:b/>
        </w:rPr>
        <w:t>-</w:t>
      </w:r>
      <w:r>
        <w:rPr/>
        <w:t xml:space="preserve">li některé ustanovení této dohody shledáno neplatným, neúčinným nebo zdánlivým nebo nevymahatelným, taková neplatnost, neúčinnost, zdánlivost nebo nevymahatelnost nezpůsobí neplatnost, neúčinnost, zdánlivost či nevymahatelnost celé dohody s tím, </w:t>
        <w:br/>
        <w:t xml:space="preserve">že v takovém případě bude celá dohoda vykládána tak, jako by neobsahovala jednotlivá neplatná, neúčinná, zdánlivá nebo nevymahatelná ustanovení, a v tomto smyslu budou vykládána a vymáhána i práva účastníků dohody vyplývající z této dohody. </w:t>
        <w:br/>
        <w:t xml:space="preserve">Účastníci dohody se dále zavazují, že budou navzájem spolupracovat s cílem nahradit takové neplatné, neúčinné, zdánlivé nebo nevymahatelné ustanovení platným, účinným </w:t>
        <w:br/>
        <w:t xml:space="preserve">a vymahatelným ustanovením, jímž bude dosaženo stejného ekonomického výsledku </w:t>
        <w:br/>
        <w:t xml:space="preserve">(v maximálním možném rozsahu v souladu s právními předpisy), jako bylo zamýšleno ustanovením, jež bylo shledáno neplatným, neúčinným, zdánlivým či nevymahatelným. 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Účastníci dohody prohlašují, že tato dohoda byla sepsána na základě jejich pravé </w:t>
        <w:br/>
        <w:t>a svobodné vůle a na důkaz souhlasu s jejím obsahem připojují své podpisy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Tato dohoda nabývá platnosti a účinnosti podpisem obou účastníků dohody.</w:t>
      </w:r>
      <w:r>
        <w:rPr/>
        <w:t xml:space="preserve"> </w:t>
        <w:br/>
        <w:t>J</w:t>
      </w:r>
      <w:r>
        <w:rPr>
          <w:szCs w:val="24"/>
        </w:rPr>
        <w:t xml:space="preserve">e vyhotovena ve </w:t>
      </w:r>
      <w:r>
        <w:rPr>
          <w:b/>
          <w:szCs w:val="24"/>
        </w:rPr>
        <w:t>třech</w:t>
      </w:r>
      <w:r>
        <w:rPr>
          <w:szCs w:val="24"/>
        </w:rPr>
        <w:t xml:space="preserve"> stejnopisech, z nichž stavebník obdrží dva stejnopisy a vlastník jeden stejnopis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>
          <w:b/>
          <w:szCs w:val="24"/>
        </w:rPr>
        <w:t>Přílohy</w:t>
      </w:r>
      <w:r>
        <w:rPr>
          <w:szCs w:val="24"/>
        </w:rPr>
        <w:t xml:space="preserve">: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szCs w:val="24"/>
        </w:rPr>
        <w:t>č. 1 - Stanovisko Českých drah, a.s., Regionální správy majetku Brno k projektu stavby, č.j. 3313/22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>RSMBRNO ze dne 24. 10. 2022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szCs w:val="24"/>
        </w:rPr>
        <w:t>č. 2 - Souhrnné stanovisko Českých drah, a.s., Generálního ředitelství k dokumentaci pro provedení stavby,  č.j. 3163/2022-O32-134 ze dne 24. 10. 20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vlastníka:  </w:t>
        <w:tab/>
        <w:tab/>
        <w:tab/>
        <w:tab/>
        <w:tab/>
        <w:tab/>
        <w:t>Za stavebníka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České dráhy, a.s.</w:t>
      </w:r>
      <w:r>
        <w:rPr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Správa železnic, státní organiza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raze dne ……………… </w:t>
        <w:tab/>
        <w:tab/>
        <w:tab/>
        <w:tab/>
        <w:t xml:space="preserve">V Brně dne ……………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...................................................  </w:t>
        <w:tab/>
        <w:tab/>
        <w:t xml:space="preserve">             …………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Ing. Pavel Vrchota                                              Ing. Libor Tkáč, MBA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ředitel odboru správy a rozvoje majetku     </w:t>
        <w:tab/>
        <w:t xml:space="preserve"> </w:t>
        <w:tab/>
        <w:t xml:space="preserve">  ředitel Oblastního ředitelství Br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D Fedra Book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885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88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65pt;height:11.55pt;mso-wrap-distance-left:0pt;mso-wrap-distance-right:0pt;mso-wrap-distance-top:0pt;mso-wrap-distance-bottom:0pt;margin-top:0.05pt;mso-position-vertical-relative:text;margin-left:1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celkem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,,</w:t>
    </w:r>
    <w:r>
      <w:rPr>
        <w:rFonts w:cs="Arial" w:ascii="Arial" w:hAnsi="Arial"/>
        <w:b/>
        <w:bCs/>
        <w:color w:val="002060"/>
      </w:rPr>
      <w:t>Třešť ON - oprava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Nadpis3Char">
    <w:name w:val="Nadpis 3 Char"/>
    <w:qFormat/>
    <w:rPr>
      <w:b/>
      <w:bCs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Char">
    <w:name w:val="Základní text Char"/>
    <w:qFormat/>
    <w:rPr/>
  </w:style>
  <w:style w:type="character" w:styleId="ZkladntextodsazenChar">
    <w:name w:val="Základní text odsazený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napToGrid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567"/>
      <w:textAlignment w:val="baseline"/>
    </w:pPr>
    <w:rPr>
      <w:sz w:val="24"/>
    </w:rPr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01:00Z</dcterms:created>
  <dc:creator>Petr Andr</dc:creator>
  <dc:description/>
  <cp:keywords/>
  <dc:language>en-US</dc:language>
  <cp:lastModifiedBy>Konečná Iveta, DiS.</cp:lastModifiedBy>
  <cp:lastPrinted>2021-02-24T15:09:00Z</cp:lastPrinted>
  <dcterms:modified xsi:type="dcterms:W3CDTF">2022-12-08T08:59:00Z</dcterms:modified>
  <cp:revision>4</cp:revision>
  <dc:subject/>
  <dc:title>DOHODA O PROVEDENÍ STAVBY</dc:title>
</cp:coreProperties>
</file>